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1" w:color="000000"/>
        </w:pBdr>
        <w:spacing w:before="60" w:after="120"/>
        <w:ind w:right="-426" w:hanging="0"/>
        <w:rPr>
          <w:color w:val="000000"/>
          <w:sz w:val="16"/>
          <w:szCs w:val="16"/>
        </w:rPr>
      </w:pPr>
      <w:r>
        <w:rPr>
          <w:b/>
        </w:rPr>
        <w:t>Powiat Jędrzejowski</w:t>
      </w:r>
      <w:r>
        <w:rPr>
          <w:sz w:val="20"/>
          <w:szCs w:val="20"/>
        </w:rPr>
        <w:br/>
        <w:t>ul. 11 Listopada 83 ; 28-300 Jędrzejów</w:t>
        <w:br/>
        <w:t>tel./fax: 041 386 37 41, 041 386 37 42</w:t>
        <w:br/>
      </w:r>
      <w:r>
        <w:rPr>
          <w:sz w:val="16"/>
          <w:szCs w:val="16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</w:rPr>
          <w:t>powiat@powiatjedrzejow.pl</w:t>
        </w:r>
      </w:hyperlink>
      <w:r>
        <w:rPr>
          <w:sz w:val="16"/>
          <w:szCs w:val="16"/>
        </w:rPr>
        <w:br/>
        <w:t xml:space="preserve">WWW: </w:t>
      </w:r>
      <w:hyperlink r:id="rId3">
        <w:r>
          <w:rPr>
            <w:rStyle w:val="InternetLink"/>
            <w:color w:val="000000"/>
            <w:sz w:val="16"/>
            <w:szCs w:val="16"/>
          </w:rPr>
          <w:t>http://www.jedrzejow.pl</w:t>
        </w:r>
      </w:hyperlink>
      <w:r>
        <w:rPr>
          <w:sz w:val="16"/>
          <w:szCs w:val="16"/>
        </w:rPr>
        <w:t xml:space="preserve">; BIP: </w:t>
      </w:r>
      <w:hyperlink r:id="rId4">
        <w:r>
          <w:rPr>
            <w:rStyle w:val="InternetLink"/>
            <w:color w:val="000000"/>
            <w:sz w:val="16"/>
            <w:szCs w:val="16"/>
          </w:rPr>
          <w:t>http://www.powiatjedrzejow.pl</w:t>
        </w:r>
      </w:hyperlink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pis przedmiotu zamówienia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kup i dostawa foteli biurowych do Starostwa Powiatowego w Jędrzejowie w ramach projektu pn. „ Wydłużenie  aktywności zawodowej pracowników JST w Starostwie  Powiatowym w Jędrzejowie”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rgonomiczny obrotowy fotel biurowy z zagłówkiem – 74 sztuki. </w:t>
        <w:br/>
        <w:t xml:space="preserve">Fotel powinien być w kolorze czarnym lub grafitowym.  </w:t>
        <w:br/>
        <w:t xml:space="preserve">Fotel powinien posiadać wiele regulacji, dzięki którym można dostosować go do własnych potrzeb min:, </w:t>
        <w:br/>
        <w:t>Regulacja wysokości siedziska, regulacja wysokości podłokietników , regulacja  pochylenia, wysokości oparcia i zagłówka.</w:t>
        <w:br/>
        <w:t xml:space="preserve">Podłokietniki powinny być wykonane z miękkiego i przyjemnego w dotyku materiału </w:t>
        <w:br/>
        <w:t xml:space="preserve">w miejscu podparcia ramion. </w:t>
        <w:br/>
        <w:t>Mechanizm regulacji wysokości siedziska powinien być łatwo dostępny i prosty w obsłudze oraz tak usytuowany, aby regulację można było wykonać w pozycji siedzącej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el powinien posiadać takie funkcje jak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mechanizm synchroniczny z możliwością blokady odchyłu oparcia w kilku pozycja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płynna regulacja wysokości siedzisk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gulowane podłokietniki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owany zagłówek pokryty materiałem typu siatka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owane oparcie z wyprofilowaniem lędźwiowym</w:t>
        <w:br/>
        <w:t>• regulacja oporu odchylenia oparcia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gulacja wysokości części lędźwiowej </w:t>
        <w:br/>
        <w:t>• oparcie pokryte materiałem typu siatk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sko tapicerowa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ka o dużej gęstości: siedzisko: T30 ( min. 30 kg/m</w:t>
      </w:r>
      <w:r>
        <w:rPr>
          <w:rFonts w:cs="Calibri" w:ascii="Calibri" w:hAnsi="Calibri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bilna min. pięcioramienna podstaw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ółka miękkie przystosowane do powierzchni twardych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miary oparcia i siedziska, powinny zapewniające wygodną pozycję ciała </w:t>
        <w:br/>
        <w:t xml:space="preserve">  i  swobodę  ruchów, tj.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ć całkowita ok. 105-140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ć siedziska ok. 45-60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oparcia ok. 45-55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ć oparcia ok. 58-75 c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łębokość siedziska ok. 45-55 cm,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siedziska ok. 45-55 cm,</w:t>
        <w:br/>
        <w:t>• grubość siedziska min. 6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ć podłokietników (od siedziska) ok. 15-25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a o średnicy min. 60 c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ć obrotu wokół osi pionowej o 360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e normy i certyfika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kt powinien posiadać atest badań wytrzymałościowych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picerka siedziska i oparcia powinny posiadać atest odporności na ścierani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tel powinien spełniać wymogi normy PN-EN 1335-2:2009 (Meble biurowe. </w:t>
        <w:br/>
        <w:t xml:space="preserve">   Krzesło biurowe do pracy. Część 2: wymagania bezpieczeństwa).</w:t>
        <w:br/>
        <w:t>• min. 3 lata gwarancj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łączenie wizualizacji oferowanego produktu </w:t>
      </w:r>
      <w:r>
        <w:rPr>
          <w:rFonts w:cs="Times New Roman" w:ascii="Times New Roman" w:hAnsi="Times New Roman"/>
          <w:sz w:val="24"/>
          <w:szCs w:val="24"/>
        </w:rPr>
        <w:t xml:space="preserve">w min. dwóch płaszczyznach –czołowej </w:t>
        <w:br/>
        <w:t>i bocznej- w formie kolorowego wydruku, zdjęcia – forma papierowa lub plik jpg w formie elektronicznej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Dołączenie opisu produktu , jego funkcji oraz użytych materiałów.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6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417" w:right="1417" w:gutter="0" w:header="56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6"/>
      <w:gridCol w:w="22"/>
      <w:gridCol w:w="2492"/>
      <w:gridCol w:w="168"/>
      <w:gridCol w:w="1778"/>
      <w:gridCol w:w="258"/>
      <w:gridCol w:w="2467"/>
      <w:gridCol w:w="81"/>
    </w:tblGrid>
    <w:tr>
      <w:trPr>
        <w:trHeight w:val="740" w:hRule="atLeast"/>
      </w:trPr>
      <w:tc>
        <w:tcPr>
          <w:tcW w:w="1828" w:type="dxa"/>
          <w:gridSpan w:val="2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0" w:type="dxa"/>
          <w:gridSpan w:val="2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6" w:type="dxa"/>
          <w:gridSpan w:val="2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11061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8" w:type="dxa"/>
          <w:gridSpan w:val="2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06" w:type="dxa"/>
          <w:tcBorders/>
        </w:tcPr>
        <w:p>
          <w:pPr>
            <w:pStyle w:val="Normal"/>
            <w:snapToGrid w:val="false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  <w:tc>
        <w:tcPr>
          <w:tcW w:w="2514" w:type="dxa"/>
          <w:gridSpan w:val="2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  <w:tc>
        <w:tcPr>
          <w:tcW w:w="1946" w:type="dxa"/>
          <w:gridSpan w:val="2"/>
          <w:tcBorders/>
        </w:tcPr>
        <w:p>
          <w:pPr>
            <w:pStyle w:val="Normal"/>
            <w:snapToGrid w:val="false"/>
            <w:spacing w:before="0" w:after="0"/>
            <w:ind w:right="47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  <w:tc>
        <w:tcPr>
          <w:tcW w:w="2725" w:type="dxa"/>
          <w:gridSpan w:val="2"/>
          <w:tcBorders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  <w:tc>
        <w:tcPr>
          <w:tcW w:w="81" w:type="dxa"/>
          <w:tcBorders/>
        </w:tcPr>
        <w:p>
          <w:pPr>
            <w:pStyle w:val="Normal"/>
            <w:snapToGrid w:val="false"/>
            <w:spacing w:before="60" w:after="120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wiat@powiatjedrzejow.pl" TargetMode="External"/><Relationship Id="rId3" Type="http://schemas.openxmlformats.org/officeDocument/2006/relationships/hyperlink" Target="http://www.jedrzejow.pl/" TargetMode="External"/><Relationship Id="rId4" Type="http://schemas.openxmlformats.org/officeDocument/2006/relationships/hyperlink" Target="http://www.powiatjedrzejow.pl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00:00Z</dcterms:created>
  <dc:creator>sp</dc:creator>
  <dc:description/>
  <dc:language>en-US</dc:language>
  <cp:lastModifiedBy>Marcin Dziopa</cp:lastModifiedBy>
  <cp:lastPrinted>2021-05-14T13:01:00Z</cp:lastPrinted>
  <dcterms:modified xsi:type="dcterms:W3CDTF">2021-05-17T14:00:00Z</dcterms:modified>
  <cp:revision>2</cp:revision>
  <dc:subject/>
  <dc:title>Powiat Jędrzejowski</dc:title>
</cp:coreProperties>
</file>